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04.19) 03-06/2923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осква     -      Ярцево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340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340 км.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8"/>
        <w:gridCol w:w="41"/>
        <w:gridCol w:w="4603"/>
      </w:tblGrid>
      <w:tr>
        <w:trPr>
          <w:trHeight w:val="1139" w:hRule="atLeast"/>
        </w:trPr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7" w:hRule="atLeast"/>
        </w:trPr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, 125475 г. Москва, ул. Дыбенко, д.7, стр.1</w:t>
            </w:r>
          </w:p>
        </w:tc>
      </w:tr>
      <w:tr>
        <w:trPr>
          <w:trHeight w:val="750" w:hRule="atLeast"/>
        </w:trPr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0486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П г. Голицыне), а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/д 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-1 «Беларусь» Москва - граница с Республикой Беларусь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5км+117м (справа)(1км+265м транспортная развязка)</w:t>
            </w:r>
          </w:p>
        </w:tc>
      </w:tr>
      <w:tr>
        <w:trPr>
          <w:trHeight w:val="505" w:hRule="atLeast"/>
        </w:trPr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0489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П г. Кубинка 64км, а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/д 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-1 «Беларусь» Москва -граница с Республикой Беларусь 64км+010м (справа)</w:t>
            </w:r>
          </w:p>
        </w:tc>
      </w:tr>
      <w:tr>
        <w:trPr>
          <w:trHeight w:val="753" w:hRule="atLeast"/>
        </w:trPr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706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ОП 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д. 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ьцево, а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/д 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-1 «Беларусь» Москва - граница с Республикой Беларусь 164км+663м (справа), 164км+594м (слева)</w:t>
            </w:r>
          </w:p>
        </w:tc>
      </w:tr>
      <w:tr>
        <w:trPr>
          <w:trHeight w:val="709" w:hRule="atLeast"/>
        </w:trPr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7004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г. Вязьма, а/д М-1 «Беларусь» Москва - граница с Республикой Беларусь 226км+590м (справа), 226км+594м (слева)</w:t>
            </w:r>
          </w:p>
        </w:tc>
      </w:tr>
      <w:tr>
        <w:trPr>
          <w:trHeight w:val="746" w:hRule="atLeast"/>
        </w:trPr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7068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г. Сафоново 295км-2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/д 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-1 «Беларусь» Москва - граница с Республикой Беларусь 295км+914м (слева)</w:t>
            </w:r>
          </w:p>
        </w:tc>
      </w:tr>
      <w:tr>
        <w:trPr>
          <w:trHeight w:val="560" w:hRule="atLeast"/>
        </w:trPr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7048</w:t>
            </w:r>
          </w:p>
        </w:tc>
        <w:tc>
          <w:tcPr>
            <w:tcW w:w="4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, г. Ярцево, пл. Победы, г. Ярцево Смоленская область, ул. Чернышевского, 1А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4705"/>
        <w:gridCol w:w="4150"/>
      </w:tblGrid>
      <w:tr>
        <w:trPr>
          <w:trHeight w:val="57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втодорога М-1 "Беларусь"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1-я Литейн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цево</w:t>
            </w:r>
          </w:p>
        </w:tc>
      </w:tr>
      <w:tr>
        <w:trPr>
          <w:trHeight w:val="31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шиностроительн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цево</w:t>
            </w:r>
          </w:p>
        </w:tc>
      </w:tr>
      <w:tr>
        <w:trPr>
          <w:trHeight w:val="31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цево</w:t>
            </w:r>
          </w:p>
        </w:tc>
      </w:tr>
      <w:tr>
        <w:trPr>
          <w:trHeight w:val="31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сн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цево</w:t>
            </w:r>
          </w:p>
        </w:tc>
      </w:tr>
      <w:tr>
        <w:trPr>
          <w:trHeight w:val="32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цево</w:t>
            </w:r>
          </w:p>
        </w:tc>
      </w:tr>
      <w:tr>
        <w:trPr>
          <w:trHeight w:val="31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цево</w:t>
            </w:r>
          </w:p>
        </w:tc>
      </w:tr>
      <w:tr>
        <w:trPr>
          <w:trHeight w:val="31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цево</w:t>
            </w:r>
          </w:p>
        </w:tc>
      </w:tr>
      <w:tr>
        <w:trPr>
          <w:trHeight w:val="331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л. Победы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цево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    В обратном направлении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"/>
        <w:gridCol w:w="4684"/>
        <w:gridCol w:w="4127"/>
      </w:tblGrid>
      <w:tr>
        <w:trPr>
          <w:trHeight w:val="55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л. Победы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цево</w:t>
            </w:r>
          </w:p>
        </w:tc>
      </w:tr>
      <w:tr>
        <w:trPr>
          <w:trHeight w:val="30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цево</w:t>
            </w:r>
          </w:p>
        </w:tc>
      </w:tr>
      <w:tr>
        <w:trPr>
          <w:trHeight w:val="30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цево</w:t>
            </w:r>
          </w:p>
        </w:tc>
      </w:tr>
      <w:tr>
        <w:trPr>
          <w:trHeight w:val="30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цево</w:t>
            </w:r>
          </w:p>
        </w:tc>
      </w:tr>
      <w:tr>
        <w:trPr>
          <w:trHeight w:val="30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сн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цево</w:t>
            </w:r>
          </w:p>
        </w:tc>
      </w:tr>
      <w:tr>
        <w:trPr>
          <w:trHeight w:val="30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цево</w:t>
            </w:r>
          </w:p>
        </w:tc>
      </w:tr>
      <w:tr>
        <w:trPr>
          <w:trHeight w:val="30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шиностроительн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цево</w:t>
            </w:r>
          </w:p>
        </w:tc>
      </w:tr>
      <w:tr>
        <w:trPr>
          <w:trHeight w:val="30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1-я Литейная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цево</w:t>
            </w:r>
          </w:p>
        </w:tc>
      </w:tr>
      <w:tr>
        <w:trPr>
          <w:trHeight w:val="30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Автодорога М-1 "Беларусь"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9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3"/>
        <w:gridCol w:w="1855"/>
        <w:gridCol w:w="1604"/>
        <w:gridCol w:w="1543"/>
        <w:gridCol w:w="1286"/>
        <w:gridCol w:w="1912"/>
      </w:tblGrid>
      <w:tr>
        <w:trPr>
          <w:trHeight w:val="296" w:hRule="atLeast"/>
        </w:trPr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45" w:hRule="atLeast"/>
        </w:trPr>
        <w:tc>
          <w:tcPr>
            <w:tcW w:w="11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 я высота, м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 ая ширина, 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6"/>
        <w:gridCol w:w="792"/>
        <w:gridCol w:w="1178"/>
        <w:gridCol w:w="8"/>
        <w:gridCol w:w="1056"/>
        <w:gridCol w:w="709"/>
        <w:gridCol w:w="1401"/>
        <w:gridCol w:w="792"/>
        <w:gridCol w:w="790"/>
        <w:gridCol w:w="792"/>
      </w:tblGrid>
      <w:tr>
        <w:trPr>
          <w:trHeight w:val="303" w:hRule="atLeast"/>
        </w:trPr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й 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ого 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ых 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3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73" w:hRule="atLeast"/>
        </w:trPr>
        <w:tc>
          <w:tcPr>
            <w:tcW w:w="1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 вления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2321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770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7:4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8:4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9:4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0:3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2:4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4:3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6:0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7:0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8:0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23:45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8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5048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8:45; 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отправления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0:5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1:3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3:5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5:3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отправления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отправления; 19:00; 00:45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8:42; 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прибытия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0:47; 11:27; 13:47; 15:27; 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прибытия; нет прибытия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8:57; 00:4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54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5048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9:05; 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отправления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1:1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1:5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4:1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5:5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отправления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8:3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9:1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:05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9:02; 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прибытия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1:07; 11:47; 14:07; 15:47; 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прибытия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8:27; 19:12; 1:0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1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6706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1:00; 12:00; 13:00; 13:45; 16:00; 17:45; 19:15; 20:15; 21:15; 3:00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0:57; 11:57; 12:57; 13:42; 15:57; 17:42; 19:12; 20:12; 21:12; 2:5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6700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6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:55 14:55 15:55 17:55 18:55 23: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:52 14:52 15:52 17:52 18:52 23:3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7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0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правления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5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:5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правления; 15:55; 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правления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:5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:5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тия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52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:52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тия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:52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тия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:52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:52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93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6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 но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:0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:00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00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:00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:00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:00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:00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:00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4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:57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57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:57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57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:57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:57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:57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:57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4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93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8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45 13:45 15:45 16:45 18:45 19:45 21:45 22:45 3: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42 13:42 15:42 16:42 18:42 19:42 21:42 22:42 3:2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90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8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05 14:05 16:05 17:05 19:05 20:05 22:05 23:05 3: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02 14:02 16:02 17:02 19:02 20:02 22:02 23:02 3:4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29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:00 15:00 17:00 18:00 20:00 21:00 23:00 0:00; 5: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7"/>
        <w:gridCol w:w="919"/>
        <w:gridCol w:w="1189"/>
        <w:gridCol w:w="1038"/>
        <w:gridCol w:w="20"/>
        <w:gridCol w:w="781"/>
        <w:gridCol w:w="1306"/>
        <w:gridCol w:w="10"/>
        <w:gridCol w:w="657"/>
        <w:gridCol w:w="790"/>
        <w:gridCol w:w="791"/>
      </w:tblGrid>
      <w:tr>
        <w:trPr>
          <w:trHeight w:val="293" w:hRule="atLeast"/>
        </w:trPr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й 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ого 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ых 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3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45" w:hRule="atLeast"/>
        </w:trPr>
        <w:tc>
          <w:tcPr>
            <w:tcW w:w="18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076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6704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6:1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9:1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1:1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2:1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4:1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5:1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7:1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8:1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23:00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6706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6:55; 9:55; 11:55;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6:52; 9:52; 11:52;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отправления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отправления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4:0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4:45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7:0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8:45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отправления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21:1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отправления;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4: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прибытия; 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прибытия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3:57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4:42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6:57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8:42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прибытия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21:12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прибытия;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3:57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02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</w:rPr>
              <w:t>6706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3:00 14:00 15:00 15:45 18:00 19:45 21:15 22:15 23:15 5: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2:57 13:57 14:57 15:42 17:57 19:42 21:12 22:12 23:12 4:57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67048</w:t>
            </w:r>
          </w:p>
        </w:tc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3:45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4:45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5:45 16:30 18:45 20:30 22:00 23:00 23:55 6:00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29" w:hRule="atLeast"/>
        </w:trPr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smallCaps/>
      <w:spacing w:val="-20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4</Words>
  <Characters>5778</Characters>
  <CharactersWithSpaces>4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0:45:00Z</dcterms:created>
  <dc:creator/>
  <dc:description/>
  <dc:language>en-US</dc:language>
  <cp:lastModifiedBy/>
  <dcterms:modified xsi:type="dcterms:W3CDTF">2019-05-14T1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